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. Formuła zajęć:</w:t>
      </w:r>
      <w:r>
        <w:rPr/>
        <w:t xml:space="preserve"> Ćwiczenia seminaryjno-diagnostyczne</w:t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sz w:val="22"/>
        </w:rPr>
        <w:t xml:space="preserve">Procesy i instrumenty zarządzania personelem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 xml:space="preserve">– </w:t>
      </w:r>
      <w:r>
        <w:rPr>
          <w:b/>
          <w:sz w:val="22"/>
        </w:rPr>
        <w:t>studia przypadków”</w:t>
      </w:r>
    </w:p>
    <w:p>
      <w:pPr>
        <w:pStyle w:val="TextBody"/>
        <w:tabs>
          <w:tab w:val="clear" w:pos="567"/>
          <w:tab w:val="clear" w:pos="779"/>
          <w:tab w:val="clear" w:pos="1559"/>
          <w:tab w:val="clear" w:pos="1701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Cele dydaktyczne ćwiczeń:</w:t>
      </w:r>
    </w:p>
    <w:p>
      <w:pPr>
        <w:pStyle w:val="Normal"/>
        <w:spacing w:before="0" w:after="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C1: </w:t>
      </w:r>
      <w:r>
        <w:rPr>
          <w:bCs/>
          <w:i/>
          <w:iCs/>
          <w:sz w:val="22"/>
          <w:szCs w:val="22"/>
        </w:rPr>
        <w:t xml:space="preserve">Umożliwienie studentom </w:t>
      </w:r>
      <w:r>
        <w:rPr>
          <w:i/>
          <w:iCs/>
          <w:sz w:val="22"/>
          <w:szCs w:val="22"/>
        </w:rPr>
        <w:t>poznania zasad i instrumentów realnie stosowanych w poszczególnych obszarach zarządzania personelem w konkretnych organizacjach (studia przypadków).</w:t>
      </w:r>
    </w:p>
    <w:p>
      <w:pPr>
        <w:pStyle w:val="Tekstpodstawowy21"/>
        <w:jc w:val="both"/>
        <w:rPr/>
      </w:pPr>
      <w:r>
        <w:rPr>
          <w:b/>
          <w:szCs w:val="22"/>
        </w:rPr>
        <w:t xml:space="preserve">C2: </w:t>
      </w:r>
      <w:r>
        <w:rPr>
          <w:bCs/>
          <w:i/>
          <w:szCs w:val="22"/>
        </w:rPr>
        <w:t>Uświadomienie i przekonanie studentów</w:t>
      </w:r>
      <w:r>
        <w:rPr>
          <w:i/>
          <w:iCs/>
          <w:szCs w:val="22"/>
        </w:rPr>
        <w:t xml:space="preserve"> do konieczności kreowanie człowieka, jako podmiotu zarządzania i „najcenniejszego zasobu” organizacji, a nie „zwykłego” czynnika produkcji.</w:t>
      </w:r>
    </w:p>
    <w:p>
      <w:pPr>
        <w:pStyle w:val="Normal"/>
        <w:tabs>
          <w:tab w:val="clear" w:pos="708"/>
          <w:tab w:val="left" w:pos="757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3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kazanie studentom, na wybranych przykładach, reguł postępowania mających szczególne znaczenie dla skutecznego funkcjonowania pracowników w pracy indywidualnej i zespołowej.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779"/>
          <w:tab w:val="clear" w:pos="1559"/>
          <w:tab w:val="clear" w:pos="1701"/>
        </w:tabs>
        <w:spacing w:lineRule="auto" w:line="24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rzedmiotowe efekty kształcenia</w:t>
      </w:r>
    </w:p>
    <w:p>
      <w:pPr>
        <w:pStyle w:val="Normal"/>
        <w:overflowPunct w:val="true"/>
        <w:autoSpaceDE w:val="true"/>
        <w:spacing w:before="60" w:after="0"/>
        <w:ind w:left="10" w:hanging="0"/>
        <w:jc w:val="both"/>
        <w:textAlignment w:val="auto"/>
        <w:rPr>
          <w:rFonts w:eastAsia="Calibri"/>
          <w:strike/>
          <w:sz w:val="22"/>
          <w:szCs w:val="22"/>
        </w:rPr>
      </w:pPr>
      <w:r>
        <w:rPr>
          <w:rFonts w:eastAsia="Calibri"/>
          <w:sz w:val="22"/>
          <w:szCs w:val="22"/>
        </w:rPr>
        <w:t xml:space="preserve">PEK_U01: </w:t>
      </w:r>
      <w:r>
        <w:rPr>
          <w:rFonts w:eastAsia="Calibri"/>
          <w:bCs/>
          <w:i/>
          <w:iCs/>
          <w:sz w:val="22"/>
          <w:szCs w:val="22"/>
        </w:rPr>
        <w:t xml:space="preserve">Potrafi przeprowadzić diagnozę stanu istniejącego w poszczególnych obszarach zarządzania personelem. </w:t>
      </w:r>
    </w:p>
    <w:p>
      <w:pPr>
        <w:pStyle w:val="Normal"/>
        <w:tabs>
          <w:tab w:val="clear" w:pos="708"/>
          <w:tab w:val="left" w:pos="1090" w:leader="none"/>
        </w:tabs>
        <w:suppressAutoHyphens w:val="true"/>
        <w:overflowPunct w:val="true"/>
        <w:autoSpaceDE w:val="true"/>
        <w:spacing w:before="6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bCs/>
          <w:sz w:val="22"/>
          <w:szCs w:val="22"/>
          <w:lang w:eastAsia="ar-SA"/>
        </w:rPr>
        <w:t>PEK_U02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trafi wybierać źródła informacji i stosować wybrane techniki ich pozyskiwania (wywiad, ankieta, dokumentacja) w diagnozowanych obszarach zarządzania personelem.</w:t>
      </w:r>
    </w:p>
    <w:p>
      <w:pPr>
        <w:pStyle w:val="Normal"/>
        <w:tabs>
          <w:tab w:val="clear" w:pos="708"/>
          <w:tab w:val="left" w:pos="1090" w:leader="none"/>
        </w:tabs>
        <w:suppressAutoHyphens w:val="true"/>
        <w:overflowPunct w:val="true"/>
        <w:autoSpaceDE w:val="true"/>
        <w:spacing w:before="60" w:after="0"/>
        <w:jc w:val="both"/>
        <w:textAlignment w:val="auto"/>
        <w:rPr>
          <w:bCs/>
          <w:i/>
          <w:i/>
          <w:i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PEK_U03: </w:t>
      </w:r>
      <w:r>
        <w:rPr>
          <w:bCs/>
          <w:i/>
          <w:iCs/>
          <w:sz w:val="22"/>
          <w:szCs w:val="22"/>
          <w:lang w:eastAsia="ar-SA"/>
        </w:rPr>
        <w:t>Posiada umiejętność przygotowywania ekspertyzy w formie raportu pisemnego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1090" w:leader="none"/>
        </w:tabs>
        <w:suppressAutoHyphens w:val="true"/>
        <w:overflowPunct w:val="true"/>
        <w:autoSpaceDE w:val="true"/>
        <w:spacing w:before="60" w:after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bCs/>
          <w:sz w:val="22"/>
          <w:szCs w:val="22"/>
          <w:lang w:eastAsia="ar-SA"/>
        </w:rPr>
        <w:t>PEK_U04:</w:t>
      </w:r>
      <w:r>
        <w:rPr>
          <w:bCs/>
          <w:i/>
          <w:iCs/>
          <w:sz w:val="22"/>
          <w:szCs w:val="22"/>
          <w:lang w:eastAsia="ar-SA"/>
        </w:rPr>
        <w:t xml:space="preserve"> Posiada umiejętność prezentacji wyników badań diagnostycznych i obrony przedstawionych wniosków</w:t>
      </w:r>
      <w:r>
        <w:rPr>
          <w:bCs/>
          <w:i/>
          <w:iCs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1090" w:leader="none"/>
        </w:tabs>
        <w:suppressAutoHyphens w:val="true"/>
        <w:overflowPunct w:val="true"/>
        <w:autoSpaceDE w:val="true"/>
        <w:spacing w:before="60" w:after="0"/>
        <w:ind w:left="1090" w:hanging="1090"/>
        <w:jc w:val="both"/>
        <w:textAlignment w:val="auto"/>
        <w:rPr>
          <w:szCs w:val="24"/>
          <w:lang w:eastAsia="ar-SA"/>
        </w:rPr>
      </w:pPr>
      <w:r>
        <w:rPr>
          <w:szCs w:val="24"/>
          <w:lang w:eastAsia="ar-SA"/>
        </w:rPr>
        <w:t>Z zakresu kompetencji społecznych:</w:t>
      </w:r>
    </w:p>
    <w:p>
      <w:pPr>
        <w:pStyle w:val="Normal"/>
        <w:overflowPunct w:val="true"/>
        <w:autoSpaceDE w:val="true"/>
        <w:spacing w:before="60" w:after="0"/>
        <w:ind w:left="10" w:hanging="0"/>
        <w:jc w:val="both"/>
        <w:textAlignment w:val="auto"/>
        <w:rPr>
          <w:rFonts w:eastAsia="Calibri"/>
          <w:bCs/>
          <w:i/>
          <w:i/>
          <w:iCs/>
          <w:strike/>
          <w:sz w:val="22"/>
          <w:szCs w:val="22"/>
        </w:rPr>
      </w:pPr>
      <w:r>
        <w:rPr>
          <w:rFonts w:eastAsia="Calibri"/>
          <w:sz w:val="22"/>
          <w:szCs w:val="22"/>
        </w:rPr>
        <w:t xml:space="preserve">PEK_K01: </w:t>
      </w:r>
      <w:r>
        <w:rPr>
          <w:rFonts w:eastAsia="Calibri"/>
          <w:i/>
          <w:iCs/>
          <w:sz w:val="22"/>
          <w:szCs w:val="22"/>
        </w:rPr>
        <w:t>Potrafi aktualizować wiedzę z zakresu zarządzania personelem</w:t>
      </w:r>
      <w:r>
        <w:rPr>
          <w:rFonts w:eastAsia="Calibri" w:cs="Arial" w:ascii="Arial" w:hAnsi="Arial"/>
          <w:strike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779"/>
          <w:tab w:val="clear" w:pos="1559"/>
          <w:tab w:val="clear" w:pos="1701"/>
        </w:tabs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ar-SA"/>
        </w:rPr>
        <w:t xml:space="preserve">PEK_K02: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  <w:lang w:eastAsia="ar-SA"/>
        </w:rPr>
        <w:t>Jest przygotowany do identyfikowania, analizowania i rozstrzygania prostych problemów pracowniczych pojawiających się w miejscu pracy w związku z realizacją funkcji personalnej.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779"/>
          <w:tab w:val="clear" w:pos="1559"/>
          <w:tab w:val="clear" w:pos="1701"/>
        </w:tabs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</w:rPr>
        <w:t>IV. Założenia organizacyjne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1. Praca w zespołach trzy- lub cztero- osobowych. (max. 10 zespołów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2. Zajęcia odbywają się w form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i/>
          <w:sz w:val="28"/>
        </w:rPr>
        <w:t>Paneli konsultacyjno - dyskusyjnych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b/>
          <w:b/>
          <w:i/>
          <w:i/>
        </w:rPr>
      </w:pPr>
      <w:r>
        <w:rPr>
          <w:b/>
          <w:sz w:val="22"/>
        </w:rPr>
        <w:t xml:space="preserve">Zajęcia </w:t>
      </w:r>
      <w:r>
        <w:rPr>
          <w:b/>
        </w:rPr>
        <w:t xml:space="preserve">nr 1-2: </w:t>
      </w:r>
      <w:r>
        <w:rPr>
          <w:b/>
          <w:color w:val="FF0000"/>
        </w:rPr>
        <w:t>Dzień rektorski - poniedziałek (zaj.1).</w:t>
      </w:r>
      <w:r>
        <w:rPr>
          <w:b/>
        </w:rPr>
        <w:t xml:space="preserve"> </w:t>
      </w:r>
      <w:r>
        <w:rPr/>
        <w:t>Omówienie celów</w:t>
      </w:r>
      <w:r>
        <w:rPr>
          <w:b/>
        </w:rPr>
        <w:t xml:space="preserve"> (efektów kształcenia) </w:t>
      </w:r>
      <w:r>
        <w:rPr/>
        <w:t>i sposobu realizacji zaję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b/>
          <w:b/>
          <w:i/>
          <w:i/>
        </w:rPr>
      </w:pPr>
      <w:r>
        <w:rPr>
          <w:b/>
          <w:sz w:val="22"/>
        </w:rPr>
        <w:t xml:space="preserve">Zajęcia </w:t>
      </w:r>
      <w:r>
        <w:rPr>
          <w:b/>
        </w:rPr>
        <w:t xml:space="preserve">nr 2-3: </w:t>
      </w:r>
      <w:r>
        <w:rPr>
          <w:sz w:val="22"/>
        </w:rPr>
        <w:t xml:space="preserve">Konsultowanie wyboru </w:t>
      </w:r>
      <w:r>
        <w:rPr>
          <w:b/>
          <w:sz w:val="22"/>
        </w:rPr>
        <w:t>obszaru tematycznego</w:t>
      </w:r>
      <w:r>
        <w:rPr>
          <w:sz w:val="22"/>
        </w:rPr>
        <w:t xml:space="preserve"> oraz sposobu prowadzenia prac </w:t>
      </w:r>
      <w:r>
        <w:rPr>
          <w:b/>
          <w:sz w:val="22"/>
        </w:rPr>
        <w:t xml:space="preserve">diagnostycznych </w:t>
      </w:r>
      <w:r>
        <w:rPr/>
        <w:t>oraz wyjaśnienie wybranych zagadnień merytorycznych dotyczących</w:t>
      </w:r>
      <w:r>
        <w:rPr>
          <w:sz w:val="22"/>
        </w:rPr>
        <w:t xml:space="preserve"> </w:t>
      </w:r>
      <w:r>
        <w:rPr/>
        <w:t xml:space="preserve">procedury postępowania (przebieg procesu) oraz instrumentów zarządzania personelem w zakresie: </w:t>
      </w:r>
      <w:r>
        <w:rPr>
          <w:i/>
        </w:rPr>
        <w:t xml:space="preserve">doboru personelu, okresowej oceny pracowników, </w:t>
      </w:r>
      <w:r>
        <w:rPr/>
        <w:t>Ustalenie obszarów tematycznych (załącznik nr 1) wybranych przez poszczególne zespoły oraz terminów prezentacji (krótkich i zasadnicz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b/>
          <w:sz w:val="22"/>
        </w:rPr>
        <w:t xml:space="preserve">Zajęcia nr 3-4: </w:t>
      </w:r>
      <w:r>
        <w:rPr/>
        <w:t>Wyjaśnienie wybranych zagadnień merytorycznych dotyczących</w:t>
      </w:r>
      <w:r>
        <w:rPr>
          <w:sz w:val="22"/>
        </w:rPr>
        <w:t xml:space="preserve"> </w:t>
      </w:r>
      <w:r>
        <w:rPr/>
        <w:t xml:space="preserve">procedury postępowania (przebieg procesu) oraz instrumentów zarządzania personelem w zakresie </w:t>
      </w:r>
      <w:r>
        <w:rPr>
          <w:i/>
        </w:rPr>
        <w:t>wartościowania pracy oraz kształtowania stawek płacy zasadniczej, premiowania pracowników</w:t>
      </w:r>
      <w:r>
        <w:rPr/>
        <w:t xml:space="preserve"> i innych wybranych przez studentów obszarów tematycznych. Badania będą prowadzone w organizacjach</w:t>
      </w:r>
      <w:r>
        <w:rPr>
          <w:rStyle w:val="FootnoteCharacters"/>
          <w:rStyle w:val="FootnoteAnchor"/>
        </w:rPr>
        <w:footnoteReference w:id="2"/>
      </w:r>
      <w:r>
        <w:rPr/>
        <w:t xml:space="preserve"> pozyskanych do współpracy przez studentów. Obejmą one identyfikację i opis stanu </w:t>
      </w:r>
      <w:r>
        <w:rPr>
          <w:b/>
        </w:rPr>
        <w:t>formalnego dla wybranego obszaru tematycznego w całej organizacji,</w:t>
      </w:r>
      <w:r>
        <w:rPr/>
        <w:t xml:space="preserve"> a następnie odniesieniu tego stanu do </w:t>
      </w:r>
      <w:r>
        <w:rPr>
          <w:b/>
        </w:rPr>
        <w:t>rzeczywistych procesów realizowanych w wybranej komórce organizacyjnej</w:t>
      </w:r>
      <w:r>
        <w:rPr/>
        <w:t xml:space="preserve"> i/lub w odniesieniu do wybranej grypy stanowisk pracy. Wyniki badań będą dokumentowane w formie </w:t>
      </w:r>
      <w:r>
        <w:rPr>
          <w:b/>
          <w:sz w:val="22"/>
        </w:rPr>
        <w:t xml:space="preserve">pisemnego </w:t>
      </w:r>
      <w:r>
        <w:rPr>
          <w:b/>
        </w:rPr>
        <w:t>raportu diagnostycznego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i/>
          <w:sz w:val="28"/>
        </w:rPr>
        <w:t>Sesji seminaryjnych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b/>
        </w:rPr>
        <w:t>Zajęcia nr 5, 6, 7 prezentacje wstępne</w:t>
      </w:r>
      <w:r>
        <w:rPr/>
        <w:t xml:space="preserve"> (dokładnie 10 minut) - wystąpienia studentów przedstawiają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1105" w:hanging="397"/>
        <w:jc w:val="both"/>
        <w:rPr/>
      </w:pPr>
      <w:r>
        <w:rPr>
          <w:b/>
        </w:rPr>
        <w:t xml:space="preserve">Podstawy teoretyczne </w:t>
      </w:r>
      <w:r>
        <w:rPr/>
        <w:t xml:space="preserve">wybranego obszaru zarządzania personelem – rezultat własnych, autorskich studiów literaturowych – omówienie ogólnej procedury postępowania (np. schemat procesu) oraz podstawowych instrumentów. ( minimum 5 min.)  </w:t>
      </w:r>
      <w:r>
        <w:rPr>
          <w:color w:val="FF0000"/>
          <w:highlight w:val="yellow"/>
        </w:rPr>
        <w:t>Uwaga: udostępnione wykłady i materiały do ćwiczeń są jedynie punktem wyjścia do własnych studiów literaturowych ( książki, czasopisma oraz inne publikacje np. www agencji doradztwa personalneg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1105" w:hanging="397"/>
        <w:jc w:val="both"/>
        <w:rPr/>
      </w:pPr>
      <w:r>
        <w:rPr>
          <w:b/>
        </w:rPr>
        <w:t>Obiekt badań</w:t>
      </w:r>
      <w:r>
        <w:rPr/>
        <w:t xml:space="preserve"> (Nazwa, forma organizacyjno-prawna, przedmiot działalności, schemat struktury organizacyjnej (max. 2 min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1105" w:hanging="397"/>
        <w:jc w:val="both"/>
        <w:rPr/>
      </w:pPr>
      <w:r>
        <w:rPr>
          <w:b/>
        </w:rPr>
        <w:t xml:space="preserve">Formalne dokumenty </w:t>
      </w:r>
      <w:r>
        <w:rPr/>
        <w:t xml:space="preserve">(nazwa i ogólna charakterystyka) ustalające zasady i instrumenty zarządzania personelem </w:t>
      </w:r>
      <w:r>
        <w:rPr>
          <w:b/>
        </w:rPr>
        <w:t>obowiązujące w całej organizacji</w:t>
      </w:r>
      <w:r>
        <w:rPr/>
        <w:t xml:space="preserve">, a dotyczące </w:t>
      </w:r>
      <w:r>
        <w:rPr>
          <w:b/>
        </w:rPr>
        <w:t>wybranego</w:t>
      </w:r>
      <w:r>
        <w:rPr/>
        <w:t xml:space="preserve"> przez zespół </w:t>
      </w:r>
      <w:r>
        <w:rPr>
          <w:b/>
        </w:rPr>
        <w:t>obszaru tematycznego</w:t>
      </w:r>
      <w:r>
        <w:rPr/>
        <w:t xml:space="preserve"> (min. 3 minuty).</w:t>
      </w:r>
    </w:p>
    <w:p>
      <w:pPr>
        <w:pStyle w:val="Normal"/>
        <w:tabs>
          <w:tab w:val="clear" w:pos="708"/>
          <w:tab w:val="left" w:pos="757" w:leader="none"/>
        </w:tabs>
        <w:ind w:left="708" w:hanging="0"/>
        <w:jc w:val="both"/>
        <w:rPr/>
      </w:pPr>
      <w:r>
        <w:rPr/>
        <w:t>Dyskusja i przedstawienie przez prowadzącego oceny osiągniętych efektów kształcenia oraz</w:t>
      </w:r>
      <w:r>
        <w:rPr>
          <w:color w:val="FF0000"/>
        </w:rPr>
        <w:t xml:space="preserve"> </w:t>
      </w:r>
      <w:r>
        <w:rPr/>
        <w:t>wskazanie przez prowadzącego zagadnień - problemów wymagających szczegółowej diagnozy oraz ukierunkowanie studentów na innowacyjne instrumenty możliwe do zastosowania w badanej organizacji. (10 mi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Zajęcia 8 </w:t>
      </w:r>
      <w:r>
        <w:rPr>
          <w:b/>
          <w:color w:val="FF0000"/>
          <w:highlight w:val="yellow"/>
        </w:rPr>
        <w:t>(poniedziałek 26.11.2018 r.</w:t>
      </w:r>
      <w:r>
        <w:rPr>
          <w:b/>
        </w:rPr>
        <w:t xml:space="preserve"> „Próba generalna” – </w:t>
      </w:r>
      <w:r>
        <w:rPr/>
        <w:t>prezentacje wygłoszone przez jeden lub dwa zespoły, zostaną one szczegółowo zrecenzowane przez prowadzącego i studentów – będą omówione wady i zalety prezentacji pod względem merytorycznym i „redakcyjno- prezentacyjnym”. Zespoły, które wezmą udział w próbie generalnej będą miały swoje „normalne” prezentacje w terminach ustalonych w harmonogramie prezen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/>
        </w:rPr>
        <w:t>Zajęcia 9-13</w:t>
      </w:r>
      <w:r>
        <w:rPr/>
        <w:t xml:space="preserve"> prezentacja wyników badań diagnostycznych - studia przypadków. </w:t>
      </w:r>
      <w:r>
        <w:rPr>
          <w:b/>
        </w:rPr>
        <w:t>Dysponowany czas prezentacji 20 minut</w:t>
      </w:r>
      <w:r>
        <w:rPr/>
        <w:t xml:space="preserve">, odpowiedzi na pytania pozostałych studentów i prowadzącego oraz dyskusja (czas 20 min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</w:rPr>
        <w:t>Cel prezentacji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</w:tabs>
        <w:ind w:left="851" w:hanging="142"/>
        <w:jc w:val="both"/>
        <w:rPr/>
      </w:pPr>
      <w:r>
        <w:rPr/>
        <w:t xml:space="preserve">Przedstawienie szczegółowej procedury postępowania (opis np. w formie schematu procesu: kto?, co?, kiedy?, jak? robi i dlaczego?) w diagnozowanym obszarze tematycznym wraz z dokładnym omówieniem stosowanych instrumentów oraz obowiązujących dokumentów. </w:t>
      </w:r>
      <w:r>
        <w:rPr>
          <w:rFonts w:eastAsia="Calibri"/>
          <w:i/>
          <w:iCs/>
          <w:color w:val="0000FF"/>
          <w:szCs w:val="24"/>
        </w:rPr>
        <w:t xml:space="preserve"> </w:t>
      </w:r>
      <w:r>
        <w:rPr/>
        <w:t>Wskazanie na zgodność lub rozbieżność stanu rzeczywistego i formal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</w:tabs>
        <w:ind w:left="851" w:hanging="142"/>
        <w:jc w:val="both"/>
        <w:rPr/>
      </w:pPr>
      <w:r>
        <w:rPr/>
        <w:t>Analiza stanu istniejący (rzeczywistego i formalnego) w kontekście wzorców literatur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</w:rPr>
        <w:t>Zajęcia 14, 15</w:t>
      </w:r>
      <w:r>
        <w:rPr/>
        <w:t>: Omówienie przez prowadzącego wad i zalet raportów pisemnych – pokazanie przykładów ilustrujących ich walory i mankamenty. Wskazanie poziomu osiągnięcia poszczególnych efektów kształcenia dla każdego stud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highlight w:val="yellow"/>
        </w:rPr>
      </w:pPr>
      <w:r>
        <w:rPr/>
        <w:t>Termin oddania prowadzącemu raportu diagnostycznego w wersji papierowej i elektronicznej zajęcia </w:t>
      </w:r>
      <w:r>
        <w:rPr>
          <w:b/>
        </w:rPr>
        <w:t>nr 11</w:t>
      </w:r>
      <w:r>
        <w:rPr/>
        <w:t xml:space="preserve"> </w:t>
      </w:r>
      <w:r>
        <w:rPr>
          <w:b/>
          <w:color w:val="FF0000"/>
          <w:highlight w:val="yellow"/>
        </w:rPr>
        <w:t xml:space="preserve">(17.12.2018 r.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V. Wybór zagadnienia diagnostycz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2"/>
        </w:rPr>
      </w:pPr>
      <w:r>
        <w:rPr>
          <w:sz w:val="22"/>
        </w:rPr>
        <w:tab/>
        <w:t>W załączniku nr 1 określono ogólne zasady wyboru zalecanych obszarów tematycznych badań diagnostycznych, a w załączniku nr 2 przedstawiono wzorcową strukturę zadaniową procesu zarządzania personel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  <w:t>VI. Kryteria oceny kompeten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293" w:type="dxa"/>
        <w:jc w:val="left"/>
        <w:tblInd w:w="1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960"/>
        <w:gridCol w:w="1086"/>
        <w:gridCol w:w="1086"/>
        <w:gridCol w:w="990"/>
        <w:gridCol w:w="960"/>
        <w:gridCol w:w="1161"/>
      </w:tblGrid>
      <w:tr>
        <w:trPr>
          <w:trHeight w:val="170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ani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fekt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ywność na zajęciach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zentacja nr 1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zentacja  nr 2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port i załączniki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ymagana liczba punktów</w:t>
            </w:r>
          </w:p>
        </w:tc>
      </w:tr>
      <w:tr>
        <w:trPr>
          <w:trHeight w:val="315" w:hRule="exac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</w:tr>
      <w:tr>
        <w:trPr>
          <w:trHeight w:val="315" w:hRule="exac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</w:tr>
      <w:tr>
        <w:trPr>
          <w:trHeight w:val="315" w:hRule="exac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</w:tr>
      <w:tr>
        <w:trPr>
          <w:trHeight w:val="315" w:hRule="exac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</w:tr>
      <w:tr>
        <w:trPr>
          <w:trHeight w:val="315" w:hRule="exac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9900"/>
                <w:sz w:val="22"/>
                <w:szCs w:val="22"/>
              </w:rPr>
            </w:pPr>
            <w:r>
              <w:rPr>
                <w:b/>
                <w:bCs/>
                <w:color w:val="009900"/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9900"/>
                <w:sz w:val="22"/>
                <w:szCs w:val="22"/>
              </w:rPr>
            </w:pPr>
            <w:r>
              <w:rPr>
                <w:color w:val="009900"/>
                <w:sz w:val="22"/>
                <w:szCs w:val="22"/>
              </w:rPr>
              <w:t> </w:t>
            </w:r>
            <w:r>
              <w:rPr>
                <w:color w:val="009900"/>
                <w:sz w:val="22"/>
                <w:szCs w:val="22"/>
              </w:rPr>
              <w:t>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9900"/>
                <w:sz w:val="22"/>
                <w:szCs w:val="22"/>
              </w:rPr>
            </w:pPr>
            <w:r>
              <w:rPr>
                <w:color w:val="0099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9900"/>
                <w:sz w:val="22"/>
                <w:szCs w:val="22"/>
              </w:rPr>
            </w:pPr>
            <w:r>
              <w:rPr>
                <w:color w:val="009900"/>
                <w:sz w:val="22"/>
                <w:szCs w:val="22"/>
              </w:rPr>
              <w:t> </w:t>
            </w:r>
            <w:r>
              <w:rPr>
                <w:color w:val="0099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</w:tr>
      <w:tr>
        <w:trPr>
          <w:trHeight w:val="315" w:hRule="exac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</w:tr>
      <w:tr>
        <w:trPr>
          <w:trHeight w:val="315" w:hRule="exac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u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Warunki zaliczenia: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bCs/>
          <w:i/>
          <w:iCs/>
          <w:color w:val="000000"/>
          <w:sz w:val="22"/>
          <w:szCs w:val="22"/>
          <w:lang w:eastAsia="ar-SA"/>
        </w:rPr>
        <w:t xml:space="preserve">1. Liczba obecności na zajęciach jest &gt; </w:t>
      </w:r>
      <w:r>
        <w:rPr>
          <w:b/>
          <w:bCs/>
          <w:i/>
          <w:iCs/>
          <w:color w:val="FF0000"/>
          <w:sz w:val="22"/>
          <w:szCs w:val="22"/>
          <w:lang w:eastAsia="ar-SA"/>
        </w:rPr>
        <w:t>8</w:t>
      </w:r>
      <w:r>
        <w:rPr>
          <w:bCs/>
          <w:i/>
          <w:iCs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bCs/>
          <w:i/>
          <w:iCs/>
          <w:color w:val="000000"/>
          <w:sz w:val="22"/>
          <w:szCs w:val="22"/>
          <w:lang w:eastAsia="ar-SA"/>
        </w:rPr>
        <w:t>2. Za każdą kompetencję student uzyskał przynajmniej wymaganą minimalną liczbę punktów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color w:val="000000"/>
          <w:sz w:val="12"/>
          <w:szCs w:val="12"/>
          <w:lang w:eastAsia="ar-SA"/>
        </w:rPr>
      </w:pPr>
      <w:r>
        <w:rPr>
          <w:bCs/>
          <w:i/>
          <w:iCs/>
          <w:color w:val="000000"/>
          <w:sz w:val="22"/>
          <w:szCs w:val="22"/>
          <w:lang w:eastAsia="ar-SA"/>
        </w:rPr>
        <w:t>Brak spełnienia warunku 1 lub 2 oznacza ocenę ND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Końcowa ocena ustalona według skal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lang w:val="de-DE"/>
        </w:rPr>
        <w:t>ndst.</w:t>
        <w:tab/>
        <w:t>&lt; 50 pkt</w:t>
        <w:tab/>
        <w:tab/>
        <w:t>dst.</w:t>
        <w:tab/>
        <w:t>51 - 59 pkt.</w:t>
        <w:tab/>
        <w:tab/>
        <w:t xml:space="preserve">dst + </w:t>
        <w:tab/>
        <w:t xml:space="preserve">60 - 67 pkt.  </w:t>
        <w:tab/>
        <w:t>db.</w:t>
        <w:tab/>
        <w:t>68 - 77 pk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lang w:val="de-DE"/>
        </w:rPr>
        <w:t>db.+</w:t>
        <w:tab/>
        <w:t>78 - 85 pkt.</w:t>
        <w:tab/>
        <w:tab/>
      </w:r>
      <w:r>
        <w:rPr>
          <w:sz w:val="22"/>
        </w:rPr>
        <w:t>bdb</w:t>
        <w:tab/>
        <w:t xml:space="preserve">86 - 95 pkt. </w:t>
        <w:tab/>
        <w:tab/>
        <w:t>celujący &gt; 95 pkt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2"/>
        </w:rPr>
      </w:pPr>
      <w:r>
        <w:rPr>
          <w:b/>
        </w:rPr>
        <w:t>VII. Obowiązkowa struktura raportu diagnostycznego</w:t>
      </w:r>
      <w:r>
        <w:rPr/>
        <w:t xml:space="preserve"> </w:t>
      </w:r>
      <w:r>
        <w:rPr>
          <w:sz w:val="22"/>
        </w:rPr>
        <w:t>( max. 13 stron</w:t>
      </w:r>
      <w:r>
        <w:rPr>
          <w:b/>
          <w:sz w:val="22"/>
        </w:rPr>
        <w:t xml:space="preserve"> </w:t>
      </w:r>
      <w:r>
        <w:rPr>
          <w:sz w:val="22"/>
        </w:rPr>
        <w:t>A-4, czcionka 12, odstępy 1,5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</w:rPr>
        <w:t>Strona tytułowa</w:t>
      </w:r>
      <w:r>
        <w:rPr/>
        <w:t xml:space="preserve">: tytuł opracowania: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6"/>
        </w:rPr>
        <w:t>Diagnoza</w:t>
      </w:r>
      <w:r>
        <w:rPr>
          <w:i/>
          <w:sz w:val="26"/>
        </w:rPr>
        <w:t>...</w:t>
      </w:r>
      <w:r>
        <w:rPr>
          <w:sz w:val="26"/>
        </w:rPr>
        <w:t xml:space="preserve"> </w:t>
      </w:r>
      <w:r>
        <w:rPr>
          <w:i/>
          <w:sz w:val="26"/>
        </w:rPr>
        <w:t>nazwa wybranego obszaru zarządzania personelem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6"/>
        </w:rPr>
        <w:t xml:space="preserve">w </w:t>
      </w:r>
      <w:r>
        <w:rPr>
          <w:sz w:val="26"/>
        </w:rPr>
        <w:t>....</w:t>
      </w:r>
      <w:r>
        <w:rPr>
          <w:i/>
          <w:sz w:val="26"/>
        </w:rPr>
        <w:t>nazwa organizacji</w:t>
      </w:r>
      <w:r>
        <w:rPr>
          <w:sz w:val="26"/>
        </w:rPr>
        <w:t xml:space="preserve"> ... </w:t>
      </w:r>
      <w:r>
        <w:rPr>
          <w:b/>
          <w:sz w:val="26"/>
        </w:rPr>
        <w:t>na przykładzie</w:t>
      </w:r>
      <w:r>
        <w:rPr>
          <w:sz w:val="26"/>
        </w:rPr>
        <w:t xml:space="preserve"> </w:t>
      </w:r>
      <w:r>
        <w:rPr>
          <w:b/>
          <w:sz w:val="26"/>
        </w:rPr>
        <w:t>działu</w:t>
      </w:r>
      <w:r>
        <w:rPr>
          <w:sz w:val="26"/>
        </w:rPr>
        <w:t xml:space="preserve"> 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 ...</w:t>
      </w:r>
      <w:r>
        <w:rPr>
          <w:i/>
          <w:sz w:val="26"/>
        </w:rPr>
        <w:t>nazwa</w:t>
      </w:r>
      <w:r>
        <w:rPr>
          <w:sz w:val="26"/>
        </w:rPr>
        <w:t>...</w:t>
      </w:r>
      <w:r>
        <w:rPr/>
        <w:t xml:space="preserve"> 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Imię i nazwisko wykonawców; numery albumu; spis treśc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1. Stan formalny dotyczący wybranego obszaru tematycznego </w:t>
      </w:r>
    </w:p>
    <w:p>
      <w:pPr>
        <w:pStyle w:val="Heading2"/>
        <w:numPr>
          <w:ilvl w:val="0"/>
          <w:numId w:val="0"/>
        </w:numPr>
        <w:ind w:left="0" w:firstLine="340"/>
        <w:rPr/>
      </w:pPr>
      <w:r>
        <w:rPr/>
        <w:t xml:space="preserve">1.1. Ogólne informacje o </w:t>
      </w:r>
      <w:r>
        <w:rPr>
          <w:b w:val="false"/>
          <w:i/>
        </w:rPr>
        <w:t>.... nazwa organizacji..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40" w:firstLine="426"/>
        <w:jc w:val="both"/>
        <w:rPr/>
      </w:pPr>
      <w:r>
        <w:rPr>
          <w:sz w:val="22"/>
        </w:rPr>
        <w:t>Forma organizacyjno-prawna, nazwa i opis aktu (dokumentu) utworzenia przedsiębiorstwa, przedmiot działalności, schemat struktury organizacyjnej badanego obiektu z zaznaczoną wybraną do diagnozy w pkt.2  komórką organizacyjną oraz naniesioną liczbą zatrudnionych osób w poszczególnych komórkach, podstawowe zadania wybranej komórki organizacyjnej. W załączniku można zamieścić wyciąg z KRS, akt utworzenia itp. oraz zakres obowiązków i uprawnień na stanowiskach, które będą przedmiotem zainteresowania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 ( max. 2 strony).</w:t>
      </w:r>
    </w:p>
    <w:p>
      <w:pPr>
        <w:pStyle w:val="Heading2"/>
        <w:numPr>
          <w:ilvl w:val="0"/>
          <w:numId w:val="0"/>
        </w:numPr>
        <w:ind w:left="0" w:firstLine="340"/>
        <w:rPr>
          <w:color w:val="FF0000"/>
        </w:rPr>
      </w:pPr>
      <w:r>
        <w:rPr/>
        <w:t xml:space="preserve">1.2. Zasady i instrumenty postępowania w zakresie </w:t>
      </w:r>
      <w:r>
        <w:rPr>
          <w:b w:val="false"/>
          <w:i/>
        </w:rPr>
        <w:t xml:space="preserve">... nazwa obszaru tematycznego – </w:t>
      </w:r>
      <w:r>
        <w:rPr>
          <w:color w:val="FF0000"/>
          <w:highlight w:val="yellow"/>
        </w:rPr>
        <w:t xml:space="preserve">w całym przedsiębiorstwie – </w:t>
      </w:r>
      <w:r>
        <w:rPr>
          <w:color w:val="538135"/>
          <w:highlight w:val="yellow"/>
        </w:rPr>
        <w:t>(dopiero pkt 2 będzie dotyczył wybranej komórki organizacyjnej).</w:t>
      </w:r>
    </w:p>
    <w:p>
      <w:pPr>
        <w:pStyle w:val="Contents1"/>
        <w:numPr>
          <w:ilvl w:val="0"/>
          <w:numId w:val="0"/>
        </w:numPr>
        <w:ind w:left="340" w:firstLine="368"/>
        <w:jc w:val="both"/>
        <w:rPr/>
      </w:pPr>
      <w:r>
        <w:rPr>
          <w:sz w:val="22"/>
        </w:rPr>
        <w:t xml:space="preserve">Ogólny, syntetyczny opis formalnych – standardowych sposobów postępowania i stosowanych instrumentów w wybranym obszarze zarządzania personelem </w:t>
      </w:r>
      <w:r>
        <w:rPr>
          <w:b/>
          <w:sz w:val="22"/>
        </w:rPr>
        <w:t>obowiązujących w całej organizacji</w:t>
      </w:r>
      <w:r>
        <w:rPr>
          <w:sz w:val="22"/>
        </w:rPr>
        <w:t>. Należy wskazać te formalne zasady, które dotyczą bezpośrednio badanej komórki organizacyjnej lub stanowiska pracy. Źródła informacji: ustrukturyzowany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 xml:space="preserve"> wywiad ze specjalistą ds. personalnych, obowiązujące w organizacji formalne dokumenty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 xml:space="preserve"> (regulaminy, instrukcje, zarządzenia, pisma wewnętrzne itp.). (max. 3 strony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2. Procedura postępowania w zakresie.. </w:t>
      </w:r>
      <w:r>
        <w:rPr>
          <w:b w:val="false"/>
          <w:i/>
        </w:rPr>
        <w:t xml:space="preserve">nazwa obszaru – zagadnienia… </w:t>
      </w:r>
      <w:r>
        <w:rPr/>
        <w:t>w dziale (na stanowisku)</w:t>
      </w:r>
      <w:r>
        <w:rPr>
          <w:b w:val="false"/>
          <w:i/>
        </w:rPr>
        <w:t>...nazwa ...</w:t>
      </w:r>
      <w:r>
        <w:rPr>
          <w:b w:val="false"/>
        </w:rPr>
        <w:t xml:space="preserve"> </w:t>
      </w:r>
    </w:p>
    <w:p>
      <w:pPr>
        <w:pStyle w:val="Heading2"/>
        <w:numPr>
          <w:ilvl w:val="0"/>
          <w:numId w:val="0"/>
        </w:numPr>
        <w:ind w:left="0" w:firstLine="340"/>
        <w:rPr/>
      </w:pPr>
      <w:r>
        <w:rPr/>
        <w:t>2.1. Opis stanu istniejącego – studium przypad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ind w:left="340" w:hanging="0"/>
        <w:jc w:val="both"/>
        <w:rPr>
          <w:sz w:val="22"/>
        </w:rPr>
      </w:pPr>
      <w:r>
        <w:rPr>
          <w:sz w:val="22"/>
        </w:rPr>
        <w:tab/>
        <w:t xml:space="preserve">Szczegółowy opis </w:t>
      </w:r>
      <w:r>
        <w:rPr>
          <w:b/>
          <w:sz w:val="22"/>
        </w:rPr>
        <w:t xml:space="preserve">rzeczywistego </w:t>
      </w:r>
      <w:r>
        <w:rPr>
          <w:sz w:val="22"/>
        </w:rPr>
        <w:t>sposobu postępowania obejmujący: cel, etapy postępowania, a w ramach nich wykonawcy poszczególnych zadań, sposoby realizacji, stosowane instrumenty w wybranym obszarze zarządzania personelem w odniesieniu do wybranego obiektu badań (komórka organizacyjna / grupa stanowisk / stanowisko pracy). Źródła informacji: ustrukturyzowan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wywiad z kierownikiem badanego obiektu, dokumenty wymienione w pkt 1.2 w części dotyczącej badanego obiektu, przykładowe formularze-dokumenty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 xml:space="preserve"> tworzone w ramach realizowanych procedur. (max. 4 strony).</w:t>
      </w:r>
    </w:p>
    <w:p>
      <w:pPr>
        <w:pStyle w:val="Heading2"/>
        <w:numPr>
          <w:ilvl w:val="0"/>
          <w:numId w:val="0"/>
        </w:numPr>
        <w:ind w:left="0" w:firstLine="340"/>
        <w:rPr/>
      </w:pPr>
      <w:r>
        <w:rPr/>
        <w:t xml:space="preserve">2.2. Ocena stosowanych procedur i instrumentów w studium przypadk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ind w:left="340" w:hanging="0"/>
        <w:jc w:val="both"/>
        <w:rPr>
          <w:strike/>
          <w:color w:val="000000"/>
          <w:sz w:val="22"/>
        </w:rPr>
      </w:pPr>
      <w:r>
        <w:rPr>
          <w:sz w:val="22"/>
        </w:rPr>
        <w:tab/>
        <w:t xml:space="preserve">Należy ustalić, jakie cele zamierzano osiągnąć przez stosowanie procedur i instrumentów opisanych w pkt 2.1. Proszę uzyskać opinię, od kierownika badanej komórki i zatrudnionych pracowników, o stopniu ich osiągnięcia. Należy ocenić, czy w wystarczającym zakresie stosowane procedury i instrumenty są sformalizowane, czy stan rzeczywisty odbiegał od stanu formalneg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leży podać źródła na podstawie, których dokonano analizy (wywiad z ... kim? np. kierownikiem, opinia pracownika(ów), badania uczestniczące - własne rozpoznanie sytuacji, itp.) Zamieszczone oceny własne należy uzasadnić.  (max. 1,5 strony).</w:t>
      </w:r>
    </w:p>
    <w:p>
      <w:pPr>
        <w:pStyle w:val="Heading2"/>
        <w:ind w:firstLine="340"/>
        <w:rPr/>
      </w:pPr>
      <w:r>
        <w:rPr/>
        <w:t>2.3. Ocena stosowanych procedur i instrumentów - zgodność z wzorcami teoretycznymi (własne wnioski)</w:t>
      </w:r>
    </w:p>
    <w:p>
      <w:pPr>
        <w:pStyle w:val="WWBodyText24"/>
        <w:numPr>
          <w:ilvl w:val="0"/>
          <w:numId w:val="0"/>
        </w:numPr>
        <w:ind w:left="426" w:firstLine="340"/>
        <w:rPr/>
      </w:pPr>
      <w:r>
        <w:rPr/>
        <w:t>Na podstawie studiów literaturowych należy ustalić, jakie wzorcowe rozwiązania „teoretyczne” można wdrożyć w badanym obiekcie, aby poprawić skuteczność działań w wybranym obszarze zarządzania personelem. Proszę wskazać, jakie przyczyny, okoliczności, warunki mogą obniżać lub poprawiać skuteczność stosowania tych wzorcowych rozwiązań w badanym przedsiębiorstwie.  (max. 1,5 strony)</w:t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ab/>
        <w:t>Do Raportu można dołączyć załączniki: dokumenty źródłowe, dodatkowe komentarze i wyjaśnienia – poza maksymalną liczbą stron.</w:t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rzykładowe dokumenty, które należy pozyskać w badanej organizacji: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Strategia – polityka personalna</w:t>
      </w:r>
      <w:r>
        <w:rPr>
          <w:rFonts w:cs="Times New Roman" w:ascii="Times New Roman" w:hAnsi="Times New Roman"/>
          <w:b w:val="false"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Procedury ISO dotyczące założeń polityki i strategii personalnej, Uchwał- zarządzenia wraz z załącznikami prezentującymi strategię personalną, analizy – audyty personalne przygotowane na użytek tworzenia strategii. Analizy ogólne i wycinkowe dotyczące realizacji strategii – polityki personalnej;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Planowanie zasobów ludzkich:</w:t>
      </w:r>
      <w:r>
        <w:rPr>
          <w:rFonts w:cs="Times New Roman" w:ascii="Times New Roman" w:hAnsi="Times New Roman"/>
          <w:b w:val="false"/>
          <w:sz w:val="22"/>
        </w:rPr>
        <w:t xml:space="preserve"> Procedura planistyczna – np. ISO, przykładowy wieloletni, roczny, kwartalny plan wielkości i struktury zatrudnienia, inne tworzone plany w sferze personalnej;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Dobór personelu:</w:t>
      </w:r>
      <w:r>
        <w:rPr>
          <w:rFonts w:cs="Times New Roman" w:ascii="Times New Roman" w:hAnsi="Times New Roman"/>
          <w:b w:val="false"/>
          <w:sz w:val="22"/>
        </w:rPr>
        <w:t xml:space="preserve"> Regulamin, instrukcja określająca ogólne zasad doboru personelu (np. ISO), konkretne zarządzenie – pismo określające szczegółowy tryb doboru na konkretne stanowisko, przykładowa dokumentacja dotycząca konkretnego procesu doboru, wzory umów zawieranych z pracownikami;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Ocena okresowa</w:t>
      </w:r>
      <w:r>
        <w:rPr>
          <w:rFonts w:cs="Times New Roman" w:ascii="Times New Roman" w:hAnsi="Times New Roman"/>
          <w:b w:val="false"/>
          <w:sz w:val="22"/>
        </w:rPr>
        <w:t>: regulamin (instrukcja, zarządzenie) okresowej oceny pracowników wraz z formularzami oceny i innymi dokumentami zawierającymi informacje, które są wykorzystywane w procesie oceny;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Wynagradzanie</w:t>
      </w:r>
      <w:r>
        <w:rPr>
          <w:rFonts w:cs="Times New Roman" w:ascii="Times New Roman" w:hAnsi="Times New Roman"/>
          <w:b w:val="false"/>
          <w:sz w:val="22"/>
        </w:rPr>
        <w:t>: regulamin pracy; regulamin wynagradzania wraz z taryfikatorem kwalifikacyjnym – przykładowe karty taryfikacyjne i tabela płac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</w:rPr>
        <w:footnoteReference w:id="9"/>
      </w:r>
      <w:r>
        <w:rPr>
          <w:rFonts w:cs="Times New Roman" w:ascii="Times New Roman" w:hAnsi="Times New Roman"/>
          <w:b w:val="false"/>
          <w:sz w:val="22"/>
        </w:rPr>
        <w:t>, regulamin premiowania / nagradzania. Wzory stosowanych formularzy rozliczenia efektów pracy i/lub czasu pracy, kartoteka wynagrodzeń, lista płac, umowa o pracę; regulamin świadczeń socjalnych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Rozwijanie potencjału pracy</w:t>
      </w:r>
      <w:r>
        <w:rPr>
          <w:rFonts w:cs="Times New Roman" w:ascii="Times New Roman" w:hAnsi="Times New Roman"/>
          <w:b w:val="false"/>
          <w:sz w:val="22"/>
        </w:rPr>
        <w:t>: Procedury dotyczące rozwoju zawodowego pracowników ( np. ISO), plany ścieżek kariery zawodowej, sprawozdania z analizy i oceny działalności szkoleniowej, dokumentacja badania efektywności (skuteczności) konkretnych szkoleń, scenariusze konkretnych szkoleń coachingu. Formularze: np. badania potrzeb szkoleniowych, oceny szkoleń, plan działalności szkoleniowej.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Prowadzenie spraw pracowniczych i osobowych</w:t>
      </w:r>
      <w:r>
        <w:rPr>
          <w:rFonts w:cs="Times New Roman" w:ascii="Times New Roman" w:hAnsi="Times New Roman"/>
          <w:b w:val="false"/>
          <w:sz w:val="22"/>
        </w:rPr>
        <w:t>: Regulamin pracy, formularze wykorzystywane do prowadzenia dokumentacji osobowej pracownika, wzory wniosków składanych przez pracowników, wzory świadectwa pracy, umowy o pracę, wypowiedzenia pracy. Dokumentacja – plan zwolnień monitorowanych i związana z nim dokumentacja realizacyjna. Dokumentacja systemu informatycznego wspomagającego funkcję personalna – np. skany ekranów.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2"/>
        </w:rPr>
        <w:t>Kształtowanie lojalności pracowników</w:t>
      </w:r>
      <w:r>
        <w:rPr>
          <w:rFonts w:cs="Times New Roman" w:ascii="Times New Roman" w:hAnsi="Times New Roman"/>
          <w:b w:val="false"/>
          <w:sz w:val="22"/>
        </w:rPr>
        <w:t>: plan realizacji konkretnego programu i dokumentacja z jego realizacji</w:t>
      </w:r>
    </w:p>
    <w:p>
      <w:pPr>
        <w:pStyle w:val="TextBody"/>
        <w:spacing w:lineRule="atLeast" w:line="240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Kontakt z prowadzącym: </w:t>
      </w:r>
      <w:r>
        <w:rPr>
          <w:rStyle w:val="WWHyperlink1"/>
          <w:rFonts w:cs="Times New Roman" w:ascii="Times New Roman" w:hAnsi="Times New Roman"/>
          <w:color w:val="000000"/>
          <w:sz w:val="22"/>
        </w:rPr>
        <w:t>marian.brol@pwr.wroc.pl</w:t>
      </w:r>
      <w:r>
        <w:rPr>
          <w:rStyle w:val="Hyperlink"/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TextBody"/>
        <w:spacing w:lineRule="atLeast" w:line="240"/>
        <w:ind w:left="357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sz w:val="22"/>
        </w:rPr>
        <w:t>Komunikaty i materiały</w:t>
      </w:r>
      <w:r>
        <w:rPr>
          <w:rFonts w:cs="Times New Roman" w:ascii="Times New Roman" w:hAnsi="Times New Roman"/>
          <w:b w:val="false"/>
          <w:sz w:val="22"/>
        </w:rPr>
        <w:t xml:space="preserve">:    </w:t>
      </w:r>
      <w:r>
        <w:rPr>
          <w:rFonts w:cs="Times New Roman" w:ascii="Times New Roman" w:hAnsi="Times New Roman"/>
          <w:sz w:val="22"/>
        </w:rPr>
        <w:t>http://ziro.pwr.edu.pl/pracownicy/brol/</w:t>
      </w:r>
    </w:p>
    <w:p>
      <w:p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jc w:val="center"/>
        <w:rPr>
          <w:rFonts w:ascii="Wingdings" w:hAnsi="Wingdings" w:cs="Wingdings"/>
          <w:b/>
          <w:b/>
          <w:sz w:val="22"/>
        </w:rPr>
      </w:pPr>
      <w:r>
        <w:rPr>
          <w:rFonts w:cs="Wingdings" w:ascii="Wingdings" w:hAnsi="Wingdings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jc w:val="center"/>
        <w:rPr/>
      </w:pPr>
      <w:r>
        <w:rPr>
          <w:rFonts w:cs="Wingdings" w:ascii="Wingdings" w:hAnsi="Wingdings"/>
          <w:sz w:val="22"/>
        </w:rPr>
        <w:t></w:t>
      </w:r>
      <w:r>
        <w:rPr>
          <w:sz w:val="22"/>
        </w:rPr>
        <w:t xml:space="preserve">POWODZENIA !!!!!                        </w:t>
        <w:tab/>
      </w:r>
      <w:r>
        <w:rPr>
          <w:b/>
          <w:sz w:val="22"/>
        </w:rPr>
        <w:t>dr inż. Marian Waldemar Brol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Zasady wyboru obszaru tematycznego i liczby tematów w ramach danego obszaru</w:t>
      </w:r>
    </w:p>
    <w:p>
      <w:p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708"/>
        <w:gridCol w:w="1134"/>
        <w:gridCol w:w="567"/>
        <w:gridCol w:w="709"/>
        <w:gridCol w:w="567"/>
        <w:gridCol w:w="567"/>
        <w:gridCol w:w="517"/>
        <w:gridCol w:w="555"/>
        <w:gridCol w:w="555"/>
      </w:tblGrid>
      <w:tr>
        <w:trPr>
          <w:trHeight w:val="128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Obszar tematyczny</w:t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Wielkość zatrudnienia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Rodzaj stanowiska</w:t>
            </w:r>
          </w:p>
        </w:tc>
        <w:tc>
          <w:tcPr>
            <w:tcW w:w="1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Obiekt badań</w:t>
            </w:r>
          </w:p>
        </w:tc>
      </w:tr>
      <w:tr>
        <w:trPr>
          <w:trHeight w:val="127" w:hRule="atLeast"/>
          <w:cantSplit w:val="true"/>
        </w:trPr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&lt; do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&gt;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O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aty obowiązkow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ór personel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owa ocena pracownikó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ciowanie pracy i kształtowanie wynagrodzeń zasadniczych (taryfikator kwalifikacyjny, formy płac, tabele płac, zasady awansu płacowego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/>
            </w:pPr>
            <w:r>
              <w:rPr>
                <w:b/>
                <w:sz w:val="22"/>
              </w:rPr>
              <w:t>System premiowania i / lub nagró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ematy fakultatywne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Opracowanie - aktualizacja strategii personalnej 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Wszystkie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Organizacja zarządzania personelem – podział zadań i ról organizacyjnych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Wszystki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Opracowanie planów wielkości i struktury zatrudnieni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lanowanie rozwoju pracowników - ścieżki kariery zawodowej ( planowanie przemieszczeń i awansó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/>
            </w:pPr>
            <w:r>
              <w:rPr>
                <w:sz w:val="22"/>
              </w:rPr>
              <w:t>Prowadzenie działalności szkoleniowej. Mentoring, coachin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Monitorowanie skuteczności i efektywności działalności szkoleniowej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Prowadzenie ewidencji osobowej i bieżącej obsługi pracowników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ała organizacj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ystem informacji personalnej ( systemy informatyczne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ała organizacj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/>
            </w:pPr>
            <w:r>
              <w:rPr>
                <w:sz w:val="22"/>
              </w:rPr>
              <w:t>Prowadzenie dekrutacji ( zwolnień) pracowników. Zwolnienia monitorowane (outplacement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Inne ..... po akceptacji prowadząceg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79" w:leader="none"/>
                <w:tab w:val="left" w:pos="1559" w:leader="none"/>
                <w:tab w:val="left" w:pos="1701" w:leader="none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rPr>
          <w:sz w:val="22"/>
        </w:rPr>
      </w:pPr>
      <w:r>
        <w:rPr>
          <w:sz w:val="22"/>
        </w:rPr>
        <w:t>R- robotnicze, NR – nierobotnicze, K - kierownicze</w:t>
      </w:r>
    </w:p>
    <w:p>
      <w:p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79" w:leader="none"/>
          <w:tab w:val="left" w:pos="1559" w:leader="none"/>
          <w:tab w:val="left" w:pos="1701" w:leader="none"/>
        </w:tabs>
        <w:spacing w:lineRule="atLeast" w:line="240"/>
        <w:rPr>
          <w:sz w:val="22"/>
        </w:rPr>
      </w:pPr>
      <w:r>
        <w:rPr>
          <w:sz w:val="22"/>
        </w:rPr>
        <w:t>CO- cała organizacja; KO- konkretna komórka organizacyjna, ST – konkretne stanowisko</w:t>
      </w:r>
    </w:p>
    <w:p>
      <w:pPr>
        <w:pStyle w:val="Heading5"/>
        <w:rPr/>
      </w:pPr>
      <w:r>
        <w:rPr/>
        <w:t>Tabela 1. Wzorcowa - kompleksowa struktura zadaniowa funkcji personalnej</w:t>
      </w:r>
    </w:p>
    <w:tbl>
      <w:tblPr>
        <w:tblW w:w="141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607"/>
        <w:gridCol w:w="360"/>
        <w:gridCol w:w="3420"/>
        <w:gridCol w:w="360"/>
        <w:gridCol w:w="3240"/>
        <w:gridCol w:w="360"/>
        <w:gridCol w:w="3420"/>
      </w:tblGrid>
      <w:tr>
        <w:trPr>
          <w:cantSplit w:val="true"/>
        </w:trPr>
        <w:tc>
          <w:tcPr>
            <w:tcW w:w="3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sz w:val="18"/>
              </w:rPr>
              <w:t>Polityka i strategia personalna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7"/>
              <w:jc w:val="center"/>
              <w:rPr>
                <w:b w:val="false"/>
                <w:b w:val="false"/>
                <w:color w:val="FFFFFF"/>
                <w:sz w:val="28"/>
              </w:rPr>
            </w:pPr>
            <w:r>
              <w:rPr>
                <w:b w:val="false"/>
                <w:sz w:val="18"/>
              </w:rPr>
              <w:t xml:space="preserve">Planowanie zasobów ludzkich 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7"/>
              <w:jc w:val="center"/>
              <w:rPr>
                <w:sz w:val="28"/>
              </w:rPr>
            </w:pPr>
            <w:r>
              <w:rPr>
                <w:sz w:val="18"/>
              </w:rPr>
              <w:t>Dobór personelu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Okresowa ocena pracowników</w:t>
            </w:r>
          </w:p>
        </w:tc>
      </w:tr>
      <w:tr>
        <w:trPr/>
        <w:tc>
          <w:tcPr>
            <w:tcW w:w="343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1.1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iza strategii organizacji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nozowanie potrzeb kadrowych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reślenie wymagań stanowiskowych - profili kompetencyjnych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Identyfikacja oczekiwań i potrzeb pracowników odnośnie SOOP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Audyt  funkcji personalne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nozowanie podaży pracownikó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Wybór źródeł i sposobów rekrutacj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stalenie funkcji i celów oceny.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definiowanie filozofii,- i polityki personalnej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ormułowanie elastycznego modelu struktury zatrudnieni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wadzenie rekrutacji i wstępnej selekcji kandydatów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WWBodyText22"/>
              <w:rPr>
                <w:b/>
                <w:b/>
              </w:rPr>
            </w:pPr>
            <w:r>
              <w:rPr>
                <w:b/>
              </w:rPr>
              <w:t xml:space="preserve">Adaptacja (aktualizacja) systemu okresowej oceny pracowników(SOOP). 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pracowanie - aktualizacja strategii personalnej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pracowanie planów wielkości i struktury zatrudnienia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ybór metod i instrumentów selekcji właściwej.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prowadzanie szkoleń poprzedzających ocenę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cowanie programów działań do wdrożenia strategii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 xml:space="preserve">Opracowywanie planów przemieszczeń i awansów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adanie kandydatów wg. Kryteriów wymagań stanowiskowych .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lanowanie i dokonywanie oceny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nitorowanie realizacji strategii – </w:t>
            </w:r>
            <w:r>
              <w:rPr>
                <w:i/>
                <w:sz w:val="16"/>
              </w:rPr>
              <w:t>zintegrowana karta wynikó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Opracowywanie planów alternatywnych sposobów zaspokojenia potrzeb kadrowych ( elastyczność zatrudnienia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ygotowanie list rankingowych . Wybór kandydatów do zatrudnienia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WWBodyText22"/>
              <w:rPr>
                <w:b/>
                <w:b/>
                <w:i/>
                <w:i/>
              </w:rPr>
            </w:pPr>
            <w:r>
              <w:rPr>
                <w:b/>
              </w:rPr>
              <w:t>Komunikowanie oceny i ustalanie wniosków.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1.7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 xml:space="preserve">Organizacja zarządzania personelem – podział zadań i ról organizacyjnych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Opracowanie bieżących programów realizacyjnyc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>
                <w:b/>
                <w:b/>
              </w:rPr>
            </w:pPr>
            <w:r>
              <w:rPr>
                <w:b/>
              </w:rPr>
              <w:t>Uzgodnienie formy i warunków zatrudnienia, zawarcie umow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kumentowanie wniosków i opracowywanie raportów SOOP.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prowadzenie pracownika  na stanowisko pracy. Programy adaptacyjn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onitorowanie realizacji wniosków. </w:t>
            </w:r>
          </w:p>
        </w:tc>
      </w:tr>
      <w:tr>
        <w:trPr>
          <w:cantSplit w:val="true"/>
        </w:trPr>
        <w:tc>
          <w:tcPr>
            <w:tcW w:w="3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Wynagradzanie pracowników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zwijanie potencjału pracy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Prowadzenie spraw pracowniczych i osobowych.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7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anie stosunków i warunków pracy.</w:t>
            </w:r>
          </w:p>
        </w:tc>
      </w:tr>
      <w:tr>
        <w:trPr/>
        <w:tc>
          <w:tcPr>
            <w:tcW w:w="343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5.1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danie potrzeb  i oczekiwań pracowników w zakresie ich motywacj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danie potrzeb i aspiracji pracowników w zakresie ich rozwoju zawodoweg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Formalizowanie procedur i zasad postępowania w sferze personalnej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danie potrzeb i oczekiwań pracowników w zakresie bezpieczeństwa i warunków prac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danie procesów pracy, normowanie pracy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nowanie rozwoju pracowników -  ścieżki kariery zawodowej. </w:t>
            </w:r>
            <w:r>
              <w:rPr>
                <w:color w:val="FFFFFF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stem informacji personalnej ( systemy informatyczne)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pewnienie bezpieczeństwa pracy i przyjaznego środowiska pracy – uwarunkowania ergonomiczne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5"/>
              <w:rPr/>
            </w:pPr>
            <w:r>
              <w:rPr/>
              <w:t xml:space="preserve">Prowadzenie wartościowania pracy i opracowanie taryfikatora kwalifikacyjnego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Identyfikacja potrzeb szkoleniowych ( badanie indywidualnego potencjału pracy) i sposobów ich zaspokojenia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 xml:space="preserve">Prowadzenie ewidencji osobowej i bieżącej obsługi pracowników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i realizacja programów kształtowanie lojalności pracowników. 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>
                <w:b/>
                <w:b/>
              </w:rPr>
            </w:pPr>
            <w:r>
              <w:rPr>
                <w:b/>
              </w:rPr>
              <w:t>Planowanie rozpiętości i struktury wynagrodzeń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nowanie działalności szkoleniowej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rowadzenie spraw i dokumentacji związanej z BH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wadzenie działań na rzecz integracji pracowników. 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ształtowanie wynagrodzeń zasadniczych (formy płac, tabele płac, zasady awansu płacowego)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wadzenie działalności szkoleniowej. Mentoring, coaching </w:t>
            </w:r>
            <w:r>
              <w:rPr>
                <w:color w:val="FFFFFF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wadzenie spraw związanych z odejściem na rentę i emeryturę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anie systemu komunikacji wewnętrzn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racowanie ( aktualizacja) systemu premiowania.  Kafeterie. </w:t>
            </w:r>
            <w:r>
              <w:rPr>
                <w:b/>
                <w:color w:val="FFFFFF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nitorowanie skuteczności i efektywności działalności szkoleniowej. </w:t>
            </w:r>
            <w:r>
              <w:rPr>
                <w:color w:val="FFFFFF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7.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rowadzenie dekrutacji ( zwolnień) pracowników .  Zwolnienia monitorowane (outplacement)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pobieganie konfliktom i prowadzenie negocjacji pracowniczych w celu ich rozwiązywania.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ztałtowanie zasad przyznawania innych składników wynagrodzeń oraz  świadczeń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/>
            </w:pPr>
            <w:r>
              <w:rPr/>
              <w:t>Tworzenie warunków sprzyjających doskonaleniu zawodowemu i rozwojowi pracowników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WWBodyText22"/>
              <w:rPr/>
            </w:pPr>
            <w:r>
              <w:rPr/>
              <w:t>Kształtowanie postaw etycznych w tym zapobieganie dyskryminacji pracowników, przeciwdziałanie mobbingowi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WWBodyText22"/>
              <w:rPr>
                <w:b/>
                <w:b/>
              </w:rPr>
            </w:pPr>
            <w:r>
              <w:rPr>
                <w:b/>
              </w:rPr>
              <w:t>Monitorowanie skuteczności i efektywności wynagradzania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WWBodyText2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8"/>
        <w:rPr>
          <w:i w:val="false"/>
          <w:i w:val="false"/>
          <w:color w:val="FFFFFF"/>
          <w:sz w:val="22"/>
        </w:rPr>
      </w:pPr>
      <w:r>
        <w:rPr>
          <w:i w:val="false"/>
          <w:color w:val="FFFFFF"/>
          <w:sz w:val="22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22"/>
        </w:rPr>
      </w:pPr>
      <w:r>
        <w:rPr>
          <w:i/>
          <w:color w:val="FFFFFF"/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ajlepiej, jeżeli będzie to przedsiębiorstwo zatrudniające w formie umowy o pracę więcej niż 50 pracowników i w którym jest wydzielone stanowisko lub dział ds. personalnych.</w:t>
      </w:r>
    </w:p>
  </w:footnote>
  <w:footnote w:id="3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ub nazwa stanowiska lub grupy stanowisk</w:t>
      </w:r>
    </w:p>
  </w:footnote>
  <w:footnote w:id="4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sero odpowiednich dokumentów  np. Karta stanowiska pracy, lub opracowanie własne studentów na podstawie wywiadu z odpowiednimi pracownikami i ich kierownikiem.</w:t>
      </w:r>
    </w:p>
  </w:footnote>
  <w:footnote w:id="5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cenariusz wywiadu zamieścić w załączniku do raportu</w:t>
      </w:r>
    </w:p>
  </w:footnote>
  <w:footnote w:id="6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serokopie dokumentów lub ich fragmentów należy zamieścić w załącznikach do raportu</w:t>
      </w:r>
    </w:p>
  </w:footnote>
  <w:footnote w:id="7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cenariusz wywiadu zamieścić w załączniku do raportu</w:t>
      </w:r>
    </w:p>
  </w:footnote>
  <w:footnote w:id="8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serokopie dokumentów ( formularzy) należy zamieścić w załącznikach do raportu – uwaga: bez ujawniania danych osobowy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ub Zakładowy Układ Zbiorowy Pra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udia stacjonarne I stopnia ZARZĄDZANIE PERSONELEM – ĆWICZENIA ZMZ003135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KIERUNEK ZARZĄDZANIE</w:t>
    </w:r>
  </w:p>
  <w:p>
    <w:pPr>
      <w:pStyle w:val="Normal"/>
      <w:jc w:val="center"/>
      <w:rPr/>
    </w:pPr>
    <w:r>
      <w:rPr>
        <w:b/>
      </w:rPr>
      <w:t xml:space="preserve">ZARZĄDZANIE PERSONELEM- </w:t>
    </w:r>
    <w:r>
      <w:rPr/>
      <w:t>ĆWICZENIA ZMZ003135Ć</w:t>
    </w: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KIERUNEK ZARZĄDZANIE</w:t>
    </w:r>
  </w:p>
  <w:p>
    <w:pPr>
      <w:pStyle w:val="Normal"/>
      <w:jc w:val="center"/>
      <w:rPr/>
    </w:pPr>
    <w:r>
      <w:rPr>
        <w:b/>
      </w:rPr>
      <w:t xml:space="preserve">ZARZĄDZANIE PERSONELEM- </w:t>
    </w:r>
    <w:r>
      <w:rPr/>
      <w:t>ĆWICZENIA ZMZ003135Ć</w:t>
    </w: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97"/>
        </w:tabs>
        <w:ind w:left="794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3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tLeast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FFFFFF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2">
    <w:name w:val="WW-Hyperlink2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79" w:leader="none"/>
        <w:tab w:val="left" w:pos="1559" w:leader="none"/>
        <w:tab w:val="left" w:pos="1701" w:leader="none"/>
      </w:tabs>
      <w:spacing w:lineRule="atLeast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ind w:left="505" w:hanging="505"/>
      <w:jc w:val="both"/>
    </w:pPr>
    <w:rPr/>
  </w:style>
  <w:style w:type="paragraph" w:styleId="BodyTextIndent2">
    <w:name w:val="Body Text Indent 2"/>
    <w:basedOn w:val="Normal"/>
    <w:qFormat/>
    <w:pPr>
      <w:ind w:left="504" w:hanging="504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i/>
      <w:sz w:val="20"/>
    </w:rPr>
  </w:style>
  <w:style w:type="paragraph" w:styleId="WWBodyText21">
    <w:name w:val="WW-Body Text 21"/>
    <w:basedOn w:val="Normal"/>
    <w:qFormat/>
    <w:pPr>
      <w:tabs>
        <w:tab w:val="clear" w:pos="708"/>
        <w:tab w:val="left" w:pos="720" w:leader="none"/>
      </w:tabs>
      <w:spacing w:before="120" w:after="0"/>
      <w:ind w:left="360" w:hanging="0"/>
      <w:jc w:val="both"/>
    </w:pPr>
    <w:rPr>
      <w:b/>
    </w:rPr>
  </w:style>
  <w:style w:type="paragraph" w:styleId="WWBodyText22">
    <w:name w:val="WW-Body Text 22"/>
    <w:basedOn w:val="Normal"/>
    <w:qFormat/>
    <w:pPr/>
    <w:rPr>
      <w:sz w:val="16"/>
    </w:rPr>
  </w:style>
  <w:style w:type="paragraph" w:styleId="WWBodyText23">
    <w:name w:val="WW-Body Text 23"/>
    <w:basedOn w:val="Normal"/>
    <w:qFormat/>
    <w:pPr>
      <w:tabs>
        <w:tab w:val="clear" w:pos="708"/>
        <w:tab w:val="left" w:pos="720" w:leader="none"/>
      </w:tabs>
      <w:ind w:left="357" w:hanging="0"/>
      <w:jc w:val="center"/>
    </w:pPr>
    <w:rPr>
      <w:b/>
      <w:i/>
      <w:color w:val="FFFFFF"/>
    </w:rPr>
  </w:style>
  <w:style w:type="paragraph" w:styleId="WWBodyText24">
    <w:name w:val="WW-Body Text 24"/>
    <w:basedOn w:val="Normal"/>
    <w:qFormat/>
    <w:pPr>
      <w:ind w:left="426" w:firstLine="340"/>
      <w:jc w:val="both"/>
    </w:pPr>
    <w:rPr>
      <w:sz w:val="22"/>
    </w:rPr>
  </w:style>
  <w:style w:type="paragraph" w:styleId="WWBodyText25">
    <w:name w:val="WW-Body Text 25"/>
    <w:basedOn w:val="Normal"/>
    <w:qFormat/>
    <w:pPr/>
    <w:rPr>
      <w:b/>
      <w:sz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00" w:leader="none"/>
      </w:tabs>
      <w:ind w:left="340" w:hanging="0"/>
      <w:jc w:val="both"/>
    </w:pPr>
    <w:rPr>
      <w:color w:val="0000FF"/>
      <w:sz w:val="22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textAlignment w:val="auto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53:00Z</dcterms:created>
  <dc:creator>waldek</dc:creator>
  <dc:description/>
  <cp:keywords/>
  <dc:language>en-US</dc:language>
  <cp:lastModifiedBy>Brol</cp:lastModifiedBy>
  <cp:lastPrinted>2017-10-09T10:58:00Z</cp:lastPrinted>
  <dcterms:modified xsi:type="dcterms:W3CDTF">2018-09-16T09:28:00Z</dcterms:modified>
  <cp:revision>25</cp:revision>
  <dc:subject/>
  <dc:title>SYSTEMY ZARZĄDZANIA PRZEDSIĘBIORSTWEM - SEMINARIUM.</dc:title>
</cp:coreProperties>
</file>